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Выберите любой советник, который поставляется штатно с терминалом </w:t>
      </w:r>
      <w:r>
        <w:rPr>
          <w:rFonts w:cs="Arial" w:ascii="Arial" w:hAnsi="Arial"/>
          <w:sz w:val="20"/>
          <w:szCs w:val="20"/>
          <w:lang w:val="en-US"/>
        </w:rPr>
        <w:t>MT</w:t>
      </w:r>
      <w:r>
        <w:rPr>
          <w:rFonts w:cs="Arial" w:ascii="Arial" w:hAnsi="Arial"/>
          <w:sz w:val="20"/>
          <w:szCs w:val="20"/>
        </w:rPr>
        <w:t>5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Щелкните правой кнопкой мыши по выпадающему меню советника и выберите "Тест"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В подокне настроек тестера выберите свой торговый символ и его таймфрейм (выбрать можно любой таймфрейм, это неважно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В поле "Моделирование" выберите пункт "Каждый тик на основе реальных тиков"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В поле "Интервал" выберите пункт "Выбор периода", а затем установите дату начала (это будет дата начала загрузки истории, например 01.01.2015) и дату окончания (прямо сегодн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Отключите флажок "Визуальный режим"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Теперь можно нажать кнопку "Старт", и терминал начнет загрузку тиковой истории с сервера брокера, это будет видно по ползущей полосе ниж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Как только загрузка истории будет завершена, то терминал начнет тестирование советника, и теперь можно нажать кнопку "Стоп"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Теперь можно закрыть подокно тестера стратег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процедура загрузки истории выполняется один раз для данного торгового символа, и её не нужно повторять каждый ра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 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Choose any EA that comes with the MT5 terminal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Right-click on the drop-down menu and select "Test"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In the tester settings subwindow select your trading symbol and its any timefram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In the "Modelling" field select the item "Every tick based on real ticks"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In the "Date" field, select the "Custom period" item, and then set the start date (this will be the start date of the history download) and the end date (today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Disable the "Visual mode" checkbox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 Now you can click the "Start" button and the terminal will start downloading the tick history," this will be visible on the strip below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 As soon as the history download is finished, the terminal will start testing the EA, and now you can click the "Stop" button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9. Now you can close the strategy tester subwindow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is history download procedure is done once and does not need to be repeated every tim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4:00Z</dcterms:created>
  <dc:creator>Eshv</dc:creator>
  <dc:description/>
  <cp:keywords/>
  <dc:language>en-US</dc:language>
  <cp:lastModifiedBy>Пользователь Windows</cp:lastModifiedBy>
  <dcterms:modified xsi:type="dcterms:W3CDTF">2023-04-26T11:43:00Z</dcterms:modified>
  <cp:revision>16</cp:revision>
  <dc:subject/>
  <dc:title/>
</cp:coreProperties>
</file>